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б итогах государственных закупок способом из одного источника № 4</w:t>
      </w:r>
    </w:p>
    <w:p>
      <w:pPr>
        <w:pStyle w:val="31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 государственной закупке работ способом  конкурс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кущий ремонт по зданию Келлеровской сельской библиотеки под Дом культуры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Лот № 1 – </w:t>
      </w:r>
      <w:r>
        <w:rPr>
          <w:color w:val="000000"/>
          <w:sz w:val="24"/>
          <w:szCs w:val="24"/>
        </w:rPr>
        <w:t>Текущий ремонт по зданию Келлеровской сельской библиотеки под Дом культур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i/>
          <w:sz w:val="24"/>
          <w:szCs w:val="24"/>
        </w:rPr>
        <w:t xml:space="preserve">СКО г. Тайынша                                                                               14 час. 30 мин.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ул. Конституции Казахстана  206 каб.1                                      9 сентября  2010 год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государственных закупок ГУ «Отдел строительства Тайыншинского района Северо-Казахстанской области», СКО г. Тайынша ул. Конституции Казахстана 206 провел закупки способом из одного источника на текущий ремонт по зданию Келлеровской сельской библиотеки под Дом культуры.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2. Сумма, выделенная для закупки – 5 730 200 тенге.  </w:t>
      </w:r>
    </w:p>
    <w:p>
      <w:pPr>
        <w:pStyle w:val="3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осударственные закупки работ на текущий ремонт по зданию Келлеровской сельской библиотеки под Дом культуры проводятся способом из одного источника согласно п.2 ст.32 Закона РК «О государственных закупках» (Протокол об итогах  № 3 от 8.09.2010 г, </w:t>
      </w:r>
      <w:r>
        <w:rPr>
          <w:color w:val="000000"/>
          <w:sz w:val="24"/>
          <w:szCs w:val="24"/>
        </w:rPr>
        <w:t>распоряжение  № 42-р от 8. 09.</w:t>
      </w:r>
      <w:r>
        <w:rPr>
          <w:sz w:val="24"/>
          <w:szCs w:val="24"/>
        </w:rPr>
        <w:t xml:space="preserve"> 2010 г. ГУ «Аппарат акима Келлеровского сельского округа» «О проведении закупа из одного источника»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ставщик ТОО «Тулпар-Тайынша» соответствует квалификационным требованиям, предусмотренных п.1 ст.8 Закона РК «О государственных закупках»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5. ТОО «Тулпар-Тайынша» (Северо-Казахстанская область, г. Тайынша ул. Кооперативная  № 59) с которым будет заключен  договор на сумму 5 730 200 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Организатор государственных закупок по результатам   данных</w:t>
      </w:r>
      <w:r>
        <w:rPr>
          <w:sz w:val="24"/>
          <w:szCs w:val="24"/>
        </w:rPr>
        <w:t xml:space="preserve"> закупок способом  из одного источника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купить работы у поставщика ТОО «Тулпар-Тайынша» </w:t>
      </w:r>
      <w:r>
        <w:rPr>
          <w:color w:val="000000"/>
          <w:sz w:val="24"/>
          <w:szCs w:val="24"/>
        </w:rPr>
        <w:t>(Северо-Казахстанская область, г. Тайынша ул. Кооперативная № 59)</w:t>
      </w:r>
      <w:r>
        <w:rPr>
          <w:sz w:val="24"/>
          <w:szCs w:val="24"/>
        </w:rPr>
        <w:t>.</w:t>
      </w:r>
    </w:p>
    <w:p>
      <w:pPr>
        <w:pStyle w:val="31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) Заказчику ГУ «Аппарат акима Келлеровского сельского округа» (СКО Тайыншинский района с. Келлеровка  ул. Строительная № 20) в срок до  9 октября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10 го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ключить договор о государственных закупках способом из одного источника с ТОО «Тулпар-Тайынша» на текущий ремонт по зданию Келлеровской сельской библиотеки под Дом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202020"/>
          <w:sz w:val="24"/>
          <w:szCs w:val="24"/>
        </w:rPr>
        <w:t>Организатору государственных закупок ГУ «Отдел строительства Тайыншинского района Северо-Казахстанской области» направить текст настоящего протокола  на веб-сай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представи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тора государственных закуп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строительства                                                                      Б. Калабаев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йыншинского района СКО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ким Келлеровского сельского округа                                                                М. Сердалинов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56:00Z</dcterms:created>
  <dc:creator>-</dc:creator>
  <dc:description/>
  <cp:keywords/>
  <dc:language>en-US</dc:language>
  <cp:lastModifiedBy>USER</cp:lastModifiedBy>
  <cp:lastPrinted>2009-02-23T17:59:00Z</cp:lastPrinted>
  <dcterms:modified xsi:type="dcterms:W3CDTF">2010-09-09T04:45:00Z</dcterms:modified>
  <cp:revision>17</cp:revision>
  <dc:subject/>
  <dc:title>                Приложение 19</dc:title>
</cp:coreProperties>
</file>